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Photo challenge!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You are going to use the digital cameras and your card viewfinders to work in groups to find an image on the theme </w:t>
      </w:r>
      <w:r>
        <w:rPr>
          <w:rFonts w:cs="Comic Sans MS" w:ascii="Comic Sans MS" w:hAnsi="Comic Sans MS"/>
          <w:b/>
          <w:sz w:val="28"/>
          <w:szCs w:val="28"/>
        </w:rPr>
        <w:t>WATER</w:t>
      </w:r>
      <w:r>
        <w:rPr>
          <w:rFonts w:cs="Comic Sans MS" w:ascii="Comic Sans MS" w:hAnsi="Comic Sans MS"/>
          <w:sz w:val="28"/>
          <w:szCs w:val="28"/>
        </w:rPr>
        <w:t xml:space="preserve">. Your photo will have to capture what you think best fits the theme. It could be of a puddle, water dripping from a tap, droplets on a branch etc…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679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ere was your photo taken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? Outside Llanharan primary quiet ar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36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ere was your photo taken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? Outside Llanharan primary quiet are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522220</wp:posOffset>
            </wp:positionV>
            <wp:extent cx="6781800" cy="4758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31775</wp:posOffset>
                </wp:positionV>
                <wp:extent cx="6790690" cy="1037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scribe your photo: This photo was taken in our quiet area and we got a watering can and filled it up with water. Then we poured it on the umbrella for a good effect and made it drip off the umbrel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81.7pt;mso-wrap-distance-left:9.05pt;mso-wrap-distance-right:9.05pt;mso-wrap-distance-top:0pt;mso-wrap-distance-bottom:0pt;margin-top: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scribe your photo: This photo was taken in our quiet area and we got a watering can and filled it up with water. Then we poured it on the umbrella for a good effect and made it drip off the umbrell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60475</wp:posOffset>
                </wp:positionV>
                <wp:extent cx="6790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y did you choose this subjec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e choose this subject because it was a nice coulor on the umbrella and it would make a good effect as a waterf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99.7pt;mso-wrap-distance-left:9.05pt;mso-wrap-distance-right:9.05pt;mso-wrap-distance-top:0pt;mso-wrap-distance-bottom:0pt;margin-top:9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y did you choose this subjec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e choose this subject because it was a nice coulor on the umbrella and it would make a good effect as a waterf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318375</wp:posOffset>
                </wp:positionV>
                <wp:extent cx="67906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Give your photo a title: Umbrella fall.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Alana and Sar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36.7pt;mso-wrap-distance-left:9.05pt;mso-wrap-distance-right:9.05pt;mso-wrap-distance-top:0pt;mso-wrap-distance-bottom:0pt;margin-top:57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Give your photo a title: Umbrella fall.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Alana and Sara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59:00Z</dcterms:created>
  <dc:creator>Roberts</dc:creator>
  <dc:description/>
  <cp:keywords/>
  <dc:language>en-US</dc:language>
  <cp:lastModifiedBy>profile</cp:lastModifiedBy>
  <cp:lastPrinted>2009-11-30T12:01:00Z</cp:lastPrinted>
  <dcterms:modified xsi:type="dcterms:W3CDTF">2009-11-30T12:02:00Z</dcterms:modified>
  <cp:revision>4</cp:revision>
  <dc:subject/>
  <dc:title>Photo challenge</dc:title>
</cp:coreProperties>
</file>